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ste SACEM Les Miss Guindoules de la Pompett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r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eur / Compositeur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ré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Diu Garde Aquel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2’3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Lo Vaqu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2’5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La Triv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3’1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La Marche du Minervoi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2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a Coccinchin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1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Lo Clapa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2’3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La Marion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Parpallon La Cèb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3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ôvre Joseph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2’4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 xml:space="preserve">Fradiavol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hyperlink r:id="rId2" w:tgtFrame="_blank">
              <w:r>
                <w:rPr>
                  <w:rStyle w:val="InternetLink"/>
                  <w:color w:val="000000"/>
                  <w:u w:val="none"/>
                  <w:lang w:val="fr-FR"/>
                </w:rPr>
                <w:t>2’47</w:t>
              </w:r>
            </w:hyperlink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Jean de la Vin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29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Filheta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56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Lo Cocu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2’3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Style w:val="Emphasis"/>
                <w:color w:val="000000"/>
              </w:rPr>
            </w:pPr>
            <w:r>
              <w:rPr>
                <w:color w:val="000000"/>
              </w:rPr>
              <w:t>Ma Mai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Style w:val="Emphasis"/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4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Que Plau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3’2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Roset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>
                <w:color w:val="000000"/>
              </w:rPr>
              <w:t>2’47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Un Cop Dos Cop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Traditionnel – Domaine Public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color w:val="000000"/>
              </w:rPr>
            </w:pPr>
            <w:r>
              <w:rPr>
                <w:color w:val="000000"/>
              </w:rPr>
              <w:t>3’41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sendo_Rui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56:00Z</dcterms:created>
  <dc:creator>Camille Simeray</dc:creator>
  <dc:description/>
  <cp:keywords/>
  <dc:language>en-US</dc:language>
  <cp:lastModifiedBy>Loïc Curbelet</cp:lastModifiedBy>
  <dcterms:modified xsi:type="dcterms:W3CDTF">2020-09-02T14:02:00Z</dcterms:modified>
  <cp:revision>2</cp:revision>
  <dc:subject/>
  <dc:title/>
</cp:coreProperties>
</file>